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71</w:t>
      </w:r>
    </w:p>
    <w:p>
      <w:pPr>
        <w:pStyle w:val="Normal"/>
        <w:rPr>
          <w:sz w:val="28"/>
          <w:szCs w:val="28"/>
        </w:rPr>
      </w:pPr>
      <w:r>
        <w:rPr>
          <w:sz w:val="28"/>
          <w:szCs w:val="28"/>
        </w:rPr>
      </w:r>
    </w:p>
    <w:p>
      <w:pPr>
        <w:pStyle w:val="Normal"/>
        <w:rPr/>
      </w:pPr>
      <w:r>
        <w:rPr>
          <w:sz w:val="28"/>
          <w:szCs w:val="28"/>
        </w:rPr>
        <w:t>During my commute through downtown, there are a lot of homeless people.  Just recently I saw this one homeless lady, walking with her dog. I actually felt more sorry for the dog than for the woman. I was quite in awe of how loyal the dog was, even in those circumstances.  Obviously he was her pet and he was sticking with her.  She was horribly fat and had problems walking and so on. I followed her and decided I had to talk to her. I felt like I just had to give her something, a little bit of money. I don’t think it was because I felt sorry for her but I believe I felt compassion. I couldn’t let this lady just keep walking. She was invisible to so many people, at least I could stop her, let her know that I saw what was happening and give her a little piece of my heart in the form of money (not that I have that much).  She seemed to look at me in the eyes and understand that I felt compassion for her. That moment has stuck with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22:00Z</dcterms:created>
  <dc:creator>Subject Account</dc:creator>
  <dc:description/>
  <cp:keywords/>
  <dc:language>en-US</dc:language>
  <cp:lastModifiedBy>Subject Account</cp:lastModifiedBy>
  <dcterms:modified xsi:type="dcterms:W3CDTF">2005-07-20T22:22:00Z</dcterms:modified>
  <cp:revision>1</cp:revision>
  <dc:subject/>
  <dc:title>Memory 5571</dc:title>
</cp:coreProperties>
</file>